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35257410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7630581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9182200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1042582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0282764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3781485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242912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5416106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27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503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